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00</wp:posOffset>
                </wp:positionH>
                <wp:positionV relativeFrom="paragraph">
                  <wp:posOffset>1240790</wp:posOffset>
                </wp:positionV>
                <wp:extent cx="1035685" cy="5986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720" cy="5986080"/>
                          <a:chOff x="0" y="0"/>
                          <a:chExt cx="1035720" cy="5986080"/>
                        </a:xfrm>
                      </wpg:grpSpPr>
                      <wps:wsp>
                        <wps:cNvCnPr/>
                        <wps:spPr>
                          <a:xfrm>
                            <a:off x="0" y="598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5720" y="31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pt;margin-top:97.7pt;width:81.55pt;height:471.35pt" coordorigin="2000,1954" coordsize="1631,942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00;top:113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1;top:69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00;top:195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9280</wp:posOffset>
                </wp:positionH>
                <wp:positionV relativeFrom="paragraph">
                  <wp:posOffset>3465195</wp:posOffset>
                </wp:positionV>
                <wp:extent cx="2552700" cy="1971675"/>
                <wp:effectExtent l="28575" t="29210" r="29210" b="318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97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hn’s Assessment Profile</w:t>
                            </w:r>
                            <w:r>
                              <w:rPr>
                                <w:kern w:val="2"/>
                                <w:sz w:val="5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2"/>
                                <w:sz w:val="7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4pt;margin-top:272.85pt;width:200.9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hn’s Assessment Profile</w:t>
                      </w:r>
                      <w:r>
                        <w:rPr>
                          <w:kern w:val="2"/>
                          <w:sz w:val="56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2"/>
                          <w:sz w:val="7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file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685</wp:posOffset>
                </wp:positionH>
                <wp:positionV relativeFrom="paragraph">
                  <wp:posOffset>-201930</wp:posOffset>
                </wp:positionV>
                <wp:extent cx="2874010" cy="33432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3343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Fountas &amp; Pinnell Benchmark Assessment System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ructional Level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ccuracy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Rate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Fluency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Comprehension: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ructional Level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ccuracy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Rate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Fluency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Comprehension: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6.3pt;height:263.25pt;mso-wrap-distance-left:9.05pt;mso-wrap-distance-right:9.05pt;mso-wrap-distance-top:0pt;mso-wrap-distance-bottom:0pt;margin-top:-15.9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Fountas &amp; Pinnell Benchmark Assessment System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b/>
                          <w:u w:val="single"/>
                        </w:rPr>
                        <w:t>Instructional Level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ccuracy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Rate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Fluency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Comprehension: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Instructional Level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ccuracy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Rate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Fluency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Comprehension: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2190</wp:posOffset>
                </wp:positionH>
                <wp:positionV relativeFrom="paragraph">
                  <wp:posOffset>-201930</wp:posOffset>
                </wp:positionV>
                <wp:extent cx="2874010" cy="33432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3343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mall Group Instruction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Guided Reading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Strategy Lessons Taught to Student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top at periods when reading alou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ay attention to quotation mar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6.3pt;height:263.25pt;mso-wrap-distance-left:9.05pt;mso-wrap-distance-right:9.05pt;mso-wrap-distance-top:0pt;mso-wrap-distance-bottom:0pt;margin-top:-15.9pt;mso-position-vertical-relative:text;margin-left:2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mall Group Instruction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Guided Reading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Strategy Lessons Taught to Student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Stop at periods when reading alou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Pay attention to quotation mark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835</wp:posOffset>
                </wp:positionH>
                <wp:positionV relativeFrom="paragraph">
                  <wp:posOffset>3331845</wp:posOffset>
                </wp:positionV>
                <wp:extent cx="2202815" cy="21939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1939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Reading Interview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45pt;height:172.75pt;mso-wrap-distance-left:9.05pt;mso-wrap-distance-right:9.05pt;mso-wrap-distance-top:0pt;mso-wrap-distance-bottom:0pt;margin-top:262.35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Reading Interview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8040</wp:posOffset>
                </wp:positionH>
                <wp:positionV relativeFrom="paragraph">
                  <wp:posOffset>3331845</wp:posOffset>
                </wp:positionV>
                <wp:extent cx="2202815" cy="2193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1939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ords Their Way Spelling Inventory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Words Spelled Correctly:  ___ /25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Feature Points: ___ /62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Total Points: ___ /87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b/>
                              </w:rPr>
                              <w:t>Spelling Stag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45pt;height:172.75pt;mso-wrap-distance-left:9.05pt;mso-wrap-distance-right:9.05pt;mso-wrap-distance-top:0pt;mso-wrap-distance-bottom:0pt;margin-top:262.35pt;mso-position-vertical-relative:text;margin-left:36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ords Their Way Spelling Inventory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Words Spelled Correctly:  ___ /25</w:t>
                      </w:r>
                    </w:p>
                    <w:p>
                      <w:pPr>
                        <w:pStyle w:val="NoSpacing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Feature Points: ___ /62</w:t>
                      </w:r>
                    </w:p>
                    <w:p>
                      <w:pPr>
                        <w:pStyle w:val="NoSpacing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Total Points: ___ /87</w:t>
                      </w:r>
                    </w:p>
                    <w:p>
                      <w:pPr>
                        <w:pStyle w:val="NoSpacing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b/>
                        </w:rPr>
                        <w:t>Spelling Stage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8390</wp:posOffset>
                </wp:positionH>
                <wp:positionV relativeFrom="paragraph">
                  <wp:posOffset>5770245</wp:posOffset>
                </wp:positionV>
                <wp:extent cx="2874010" cy="3486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34861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dividual Observ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ferring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ading Log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ading Respons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6.3pt;height:274.5pt;mso-wrap-distance-left:9.05pt;mso-wrap-distance-right:9.05pt;mso-wrap-distance-top:0pt;mso-wrap-distance-bottom:0pt;margin-top:454.35pt;mso-position-vertical-relative:text;margin-left:28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dividual Observ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Conferring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Reading Log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Reading Response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6385</wp:posOffset>
                </wp:positionH>
                <wp:positionV relativeFrom="paragraph">
                  <wp:posOffset>5770245</wp:posOffset>
                </wp:positionV>
                <wp:extent cx="2874010" cy="3486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34861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riting Workshop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Personal Narrative Writing Sample)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Ideas: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Organization: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Voice: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Word Choice: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Sentence Fluency: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Conven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6.3pt;height:274.5pt;mso-wrap-distance-left:9.05pt;mso-wrap-distance-right:9.05pt;mso-wrap-distance-top:0pt;mso-wrap-distance-bottom:0pt;margin-top:454.35pt;mso-position-vertical-relative:text;margin-left:-22.5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riting Workshop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(Personal Narrative Writing Sample)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Ideas: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Organization: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Voice: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Word Choice: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Sentence Fluency: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  <w:t>Conven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0:30:00Z</dcterms:created>
  <dc:creator>Beth</dc:creator>
  <dc:description/>
  <cp:keywords/>
  <dc:language>en-US</dc:language>
  <cp:lastModifiedBy>Beth</cp:lastModifiedBy>
  <dcterms:modified xsi:type="dcterms:W3CDTF">2009-11-15T21:20:00Z</dcterms:modified>
  <cp:revision>3</cp:revision>
  <dc:subject/>
  <dc:title/>
</cp:coreProperties>
</file>